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9 Marcin Kalicinski Version 1.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TensorFlow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Google, Inc. http:angularj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Konstantin Skip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n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ebastian Pipping &lt;webmaster@hartwor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Weijia Song &lt;songweij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Novus Partn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2 Andrzej Krzemie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arcin Kalici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hNP2bWKuxyNSco2/dAS4xi6AguD+PrPTcMhTImMP/kRHO0uc3RYtu0KolziU4k/vSePP8B
RN5PxUqu3cH0agdr425xHTztuioTMZDMXxGxcmkNy2puphqwsolboQieBcOHJtCgs5d3d+wt
W8DUfJge2jxvBoBtfaGm+AjKOTNUL3M9/fpeFpHdmZU6F+XFmtAhclOm/HTCibaAv/NVX8CB
MPQx516D1rFPCJMgng</vt:lpwstr>
  </property>
  <property fmtid="{D5CDD505-2E9C-101B-9397-08002B2CF9AE}" pid="3" name="_2015_ms_pID_7253431">
    <vt:lpwstr>W3omDBtXJ4TDY+rvifTQHIeKa8CZ4ZvsKtRwKgbsV8N5jF+61Qkc9c
GCTvAOOU/kwyrEqDfFmBAncwgCj1qYYrq6JHPCip+b8Kh11zAnXnX9mPa65fcWhlpCdrDh0M
f3bRYs6sK0D49llraLGe/ZRPQL45jM790qDO1W9pMDGq+H9TeD12lSXnG+XQxp9zzbTW+fBz
yLOh6QflY9paY1ZKvSXIaVOx0MAr8yiCG0Wk</vt:lpwstr>
  </property>
  <property fmtid="{D5CDD505-2E9C-101B-9397-08002B2CF9AE}" pid="4" name="_2015_ms_pID_7253431_00">
    <vt:lpwstr>_2015_ms_pID_7253431</vt:lpwstr>
  </property>
  <property fmtid="{D5CDD505-2E9C-101B-9397-08002B2CF9AE}" pid="5" name="_2015_ms_pID_7253432">
    <vt:lpwstr>w/hTl5i1rrekqyQr3uXG3C1vPEnVjoghuMlR
VMvDhdUgQrUcukXIkrQT0bhBK8ok1iC+Z9xDFR4f04FXYBdXJ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68</vt:lpwstr>
  </property>
</Properties>
</file>